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3» декабря 2025 № 13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06"/>
        <w:gridCol w:w="461"/>
        <w:gridCol w:w="182"/>
        <w:gridCol w:w="243"/>
        <w:gridCol w:w="281"/>
        <w:gridCol w:w="145"/>
        <w:gridCol w:w="325"/>
        <w:gridCol w:w="242"/>
        <w:gridCol w:w="1842"/>
      </w:tblGrid>
      <w:tr>
        <w:trPr>
          <w:trHeight w:val="630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5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71"/>
        <w:gridCol w:w="567"/>
        <w:gridCol w:w="425"/>
        <w:gridCol w:w="426"/>
        <w:gridCol w:w="567"/>
        <w:gridCol w:w="1842"/>
      </w:tblGrid>
      <w:tr>
        <w:trPr>
          <w:tblHeader w:val="true"/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547 031,4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8 804,33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2 582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7 699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2 819,7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8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8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631 995,87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8 783,8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4 205,43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60,00</w:t>
            </w:r>
          </w:p>
        </w:tc>
      </w:tr>
      <w:tr>
        <w:trPr>
          <w:trHeight w:val="15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834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3 687,6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03 036,64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63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63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5 914,02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21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8 898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6 801,76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02,56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 900,00</w:t>
            </w:r>
          </w:p>
        </w:tc>
      </w:tr>
      <w:tr>
        <w:trPr>
          <w:trHeight w:val="15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921 608,99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 408,99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15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364 920,78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04 723,7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72 1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9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9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63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199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201 494,58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1 609,3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1 609,3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4 119,59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37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749,59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700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6 838,59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45 992,72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5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34 382,35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9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9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9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14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8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6 374,9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8 374,94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8 374,94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15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 093,5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 093,5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898,8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4 580,72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613,96</w:t>
            </w:r>
          </w:p>
        </w:tc>
      </w:tr>
      <w:tr>
        <w:trPr>
          <w:trHeight w:val="5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5 014,38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845,16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142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293,65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630,2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566,31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63,9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6 245,36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целевых членских взносов в Ассоциацию малых и средних городов Росс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8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102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6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12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3 591 914,10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5T06:59:00Z</dcterms:modified>
  <cp:revision>39</cp:revision>
  <dc:subject/>
  <dc:title>Приложение 2</dc:title>
</cp:coreProperties>
</file>